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fi-FI"/>
        </w:rPr>
        <w:t xml:space="preserve">         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7405" cy="7590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" r="-4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drawing>
          <wp:inline distT="0" distB="0" distL="0" distR="0">
            <wp:extent cx="1798320" cy="78930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ots.fi</w:t>
        </w:r>
      </w:hyperlink>
    </w:p>
    <w:p>
      <w:pPr>
        <w:pStyle w:val="Normal"/>
        <w:ind w:left="0" w:right="-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t>Tervehdys!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Kädessäsi sinulla on oululainen Wappuviuhka. Toivon (edes suurinpiirtein) hauskoja hetkiä sen pariss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Wappu on!</w:t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-Tero Marin, OTY pj 2012-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br/>
        <w:t>**</w:t>
        <w:br/>
        <w:t>Lasten suusta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Maija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Meidän iskä on vahva kuin sonni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Kalle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Kuin muka?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Maija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Kun iskä tuli viime yönä kotiin, äiti sanoi, että sieltä se sonni taas tulee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Kalle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Mutta meidän iskäpä on nopein!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Maija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On vai?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Kalle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Mä kuulinki viime yönä, kun äiti sanoi iskälle, että nytkö sä jo tulit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Maija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On meidänki iskä nopee, se voi tulla milloin vaan!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Kalle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Miten niin?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Maija: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Mä kuulin kerran ku äiti sano postimiehelle, että nopeasti nyt, Pete voi tulla milloin vaan. Pete on siis meidän iskä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**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Lapset väittelivät kumman äidillä on isompi suu.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Mun äiti pystyy laittaan greipin suuhun, sanoo toinen.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Toi ei oo mitään, mun äitin suuhun mahtuu meidän jalkalamppu.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Ei varmaan mahdu!</w:t>
      </w:r>
    </w:p>
    <w:p>
      <w:pPr>
        <w:pStyle w:val="Normal"/>
        <w:numPr>
          <w:ilvl w:val="0"/>
          <w:numId w:val="0"/>
        </w:numPr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Kylläpäs! Oon kuullu kun isä sanoo, että sammuta lamppu ja ota se suuhun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Meidän isäpä on niin nopea, että kun isä tiputtaa omenan kerrostalon viidennestä kerroksesta, ehtii isä ottaa sen kiinni alhaalta.</w:t>
        <w:br/>
        <w:br/>
        <w:t xml:space="preserve">Toinen poika sanoo: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- Meidän isä onkin niin nopea, että kun isä juoksee taloa ympäri, niin hän voi nähdä oman takapuolensa  vilahtavan nurkan taakse.</w:t>
        <w:br/>
        <w:br/>
        <w:t xml:space="preserve">Kolmas poika sanoo: </w:t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- Vaan meidän isäpä on niin nopea, että kun siltä loppuu neljältä työt niin se on jo varttia vaille kotona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t>Pesukonevitsejä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ten pesukone tilaa vodkamartinin? -Lingottuna, ei sekoitettun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tä laitapuolen pesukone käyttää? - Pesuaineit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ksi pesukone joutui sairaseläkkeelle? - Pumppu petti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llainen on ruotsalainen pesukone? -Luukku on koneen takapuolell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ksi pesukoneet eivät perusta rokkibändejä? - On rumpuja, muttei soittaji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ksi suomalainen pesukone ei lähde lomamatkalle Yhdysvaltoihin? - Väärä jännite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kä vaivaa vanhoja pesukoneita? - Sihti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tä pesukone teki kun se hermostui? </w:t>
        <w:br/>
        <w:t>- Veti vedet väärään letkuun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si pesukone on helppo laittaa tiputukseen? </w:t>
        <w:br/>
        <w:t>- Se on normaalistikin letkuissa kiinni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tä narkkari käyttää pesuaineena?</w:t>
        <w:br/>
        <w:t>- Valkoista jauhett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stä tunnistaa itsetuhoisen pesukoneen? </w:t>
        <w:br/>
        <w:t>- Tiili rummuss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stä tietää, että pesukone on vapaalla? </w:t>
        <w:br/>
        <w:t>- Sillä on lappu luukull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Pesukone avautui häiritsevälle kuivausrummulle: "Nyt jos ei tuo rummutus lopu, niin täältä pesee ja tarvittaessa linkoaa!"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ä on pesukoneen lempirikos? </w:t>
        <w:br/>
        <w:t>- Rahanpesu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si pesukoneilla ei ole romanttisia elokuvia tai sarjoja? </w:t>
        <w:br/>
        <w:t>- Palava rakkaus sammuu viimeistään pesuohjelman alettu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tä tapahtuu kun pesukone on liekeissä? </w:t>
        <w:br/>
        <w:t>- Se pala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si pesukone on surullinen? </w:t>
        <w:br/>
        <w:t>- Kuivausrumpu heitti pyyhkeen kehään ja astianpesukone lusikan nurkkaan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ä on pesukoneen lempijuoma? </w:t>
        <w:br/>
        <w:t>- Likavesi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ä on pesukoneen lempikappale? </w:t>
        <w:br/>
        <w:t>- Kaija Koon ”Hanat aukeaa”.</w:t>
      </w:r>
    </w:p>
    <w:p>
      <w:pPr>
        <w:pStyle w:val="Normal"/>
        <w:spacing w:lineRule="auto" w:line="276" w:before="0" w:after="200"/>
        <w:ind w:left="0" w:right="-19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si pesukoneen perse haisee pahalle? </w:t>
        <w:br/>
        <w:t xml:space="preserve">- Alapesu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21970</wp:posOffset>
            </wp:positionH>
            <wp:positionV relativeFrom="paragraph">
              <wp:posOffset>654685</wp:posOffset>
            </wp:positionV>
            <wp:extent cx="755015" cy="418211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unohtui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i-FI"/>
        </w:rPr>
        <w:t>Pesukone intissä: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ssä pesukone pitää patruunoita? </w:t>
        <w:br/>
        <w:t>- Rumpulippaass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hin pesukone pyrkii ammunnoissa? </w:t>
        <w:br/>
        <w:t>- Puhtaaseen tulokseen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ä on pesukoneen pahin painajainen intissä? </w:t>
        <w:br/>
        <w:t>- Rättisulkeiset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>Mitä yövirkku pesukone inhoaa?</w:t>
        <w:br/>
        <w:t>- Aamupesuj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i-FI"/>
        </w:rPr>
        <w:t>Ovivitsejä: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ten miesovi meni transubileisiin? </w:t>
        <w:br/>
        <w:t>- Saran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ä on oven lempiväri? </w:t>
        <w:br/>
        <w:t>- Karmiininpunainen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ä on oven lempiurheilulaji? </w:t>
        <w:br/>
        <w:t>- Kahvakuul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kä on oven lempijääkiekkojoukkue? </w:t>
        <w:br/>
        <w:t>- Lukko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tä ääntä ovi pelkää? </w:t>
        <w:br/>
        <w:t>- Narinaa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tä yhteistä on Nokialla ja portsareilla? </w:t>
        <w:br/>
        <w:t>- Ovipalvelu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779145</wp:posOffset>
            </wp:positionV>
            <wp:extent cx="650875" cy="385699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" r="-4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  <w:t xml:space="preserve">Mitkä ovat kolme Suomessa esiintyvää kuovilajia? </w:t>
        <w:br/>
        <w:t>- Kuovi, Pikkukuovi ja Liukuovi.</w:t>
      </w:r>
    </w:p>
    <w:p>
      <w:pPr>
        <w:pStyle w:val="Normal"/>
        <w:spacing w:lineRule="auto" w:line="276" w:before="0" w:after="200"/>
        <w:ind w:left="0" w:right="-19" w:hanging="0"/>
        <w:rPr>
          <w:rFonts w:ascii="Times New Roman" w:hAnsi="Times New Roman" w:eastAsia="Calibri" w:cs="Times New Roman"/>
          <w:color w:val="000000"/>
          <w:sz w:val="24"/>
          <w:szCs w:val="24"/>
          <w:lang w:val="fi-FI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i-FI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3686810</wp:posOffset>
                </wp:positionV>
                <wp:extent cx="1132205" cy="4254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Nuottasaarentie 8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  <w:t>90400 Oul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33.5pt;mso-wrap-distance-left:0pt;mso-wrap-distance-right:0pt;mso-wrap-distance-top:0pt;mso-wrap-distance-bottom:0pt;margin-top:290.3pt;mso-position-vertical-relative:text;margin-left:2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Nuottasaarentie 8</w:t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  <w:t>90400 Ou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t>Naisista: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Miksi sanotaan naista jolla on kaksi aivopuoliskoa?</w:t>
        <w:br/>
        <w:t>- Raskaana olevaksi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Miksi Jumala loi viimeiseksi naisen? </w:t>
        <w:br/>
        <w:t>- Hän ei halunnut että joku olisi koko ajan nalkuttamassa mitä tehdä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Mitä yhteistä on vaimolla ja hirmumyrskyllä? 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Molemmat tulevat äänekkäästi ja vievät talon mennessään.</w:t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Minkä virheen olet tehnyt jos vaimo seuraa sinua olohuoneeseen nalkuttaen? </w:t>
        <w:br/>
        <w:t>- Ketju on liian pitkä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Mikä on iso, oranssi ja näyttää naisen päällä hyvältä?</w:t>
        <w:br/>
        <w:t>- Lemminkäisen katujyrä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Miksi naisilla on kaksi jalkaa? 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Ettei niistä jäisi liikkuessa samanlaista limavanaa kuin etanoista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Mitkä ovat naisen kolme olomuotoa? 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Torttu, harppu ja korppu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Minkä verran naisen tulee tietää matematiikasta? 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Kun jakaa, ei saa kertoa.</w:t>
        <w:br/>
        <w:br/>
        <w:t>Mitä ilotyttö sanoi, kun kaatui?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Nyt meni firma nurin!</w:t>
        <w:br/>
        <w:br/>
        <w:t xml:space="preserve">Miksi nainen pitää silmät auki mustan miehen kanssa koko yhdynnän ajan? </w:t>
        <w:br/>
        <w:t>- Hän opettelee kasvonpiirteitä poliisin luonnostelijaa varten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Vaimo oli makuuhuoneessa sängyssä lukemassa, kun hänen miehensä käveli makuuhuoneeseen lammas kainalossaan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"Tässä on se lehmä, jonka kanssa harrastan seksiä, kun sinulla on päänsärky."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"Toi on kyllä lammas", vaimo kommentoi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"Hiljaa akka, en puhu sulle", mies vastasi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Mikä on viisainta mitä on ikinä tullut naisen suusta?</w:t>
        <w:br/>
        <w:t>- Einsteinin kulli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Why don't women wear watches?</w:t>
        <w:br/>
        <w:t>-There's a clock above the stove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73405</wp:posOffset>
            </wp:positionH>
            <wp:positionV relativeFrom="paragraph">
              <wp:posOffset>135255</wp:posOffset>
            </wp:positionV>
            <wp:extent cx="569595" cy="44958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6" r="-5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t>Insinööreistä: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Mikä erottaa insinöörin ja diplomi-insinöörin? </w:t>
        <w:br/>
        <w:t>- Nokia.</w:t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Insinöörimies huomaa baarissa hemaisevan blondin ja päättää yrittää iskeä hänet: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On melekosia säitä pidelly tänä talvena, mies heittää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Blondi vastaa: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Kuule. Mä olen ilotyttö, en mikään vitun meteorologi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Insinöörimies asteli baariin. Tiskillä notkui pari kurvikasta neitoa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Ohhoh, onpa tytöillä isot tissit, mies totesi ääneen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- Ja vitut! puuskahtivat neitoset.</w:t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stävätär kysyy toiselta:</w:t>
        <w:br/>
        <w:t>- Etkös sinä tapaillutkin yhtä insinööriä?</w:t>
        <w:br/>
        <w:t>- Oikeastaan tapailin neljää insinööriä.</w:t>
        <w:br/>
        <w:t>- Miksi oikein dumppasit heidät?</w:t>
        <w:br/>
        <w:t>- No ensimmäinen oli sales manager. Hän lupasi kaiken maan ja taivaan väliltä, mutta ikinä en saanut.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Seuraava oli project manager. Hän jankutti koko ajan ryhmätyön iloista.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Sitten tuli tuotetestaaja. Hän ehdotteli kaikkea uutta ja hoki “kyllä se kohta toimii, kyllä se kohta toimii”.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Viimeinen pisara oli ohjelmistoinsinööri. Hän sanoi aina vain, että kyllä se vielä toimistolla toimi.</w:t>
        <w:br/>
        <w:br/>
        <w:t>Mitä eroa on jumalalla ja insinöörillä?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Insinööri yrittää leikkiä jumalaa, mutta jumala ei ikinä yrittäisi leikkiä insinööriä.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Kaksi koneteekkaria juttelee: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Mistä olet hankkinut uuden polkupyörän?</w:t>
        <w:br/>
        <w:t>- No mää kävelin eilen kaupungin läpi ja vastaan tuli tosi hemaisevan näköinen blondi. Se hyppäs pyöransä päältä heitti vaatteet pois ja totes, "ota mitä haluat!"</w:t>
        <w:br/>
        <w:t>Toinen toteaa vain:</w:t>
        <w:br/>
        <w:t>- Hyvä valinta! Ei ne vaatteet sulle varmaan olisi sopinukkaan.</w:t>
        <w:br/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 xml:space="preserve">Miksi nainen pitää insinöörin kanssa silmät auki koko yhdynnän ajan? </w:t>
        <w:br/>
        <w:t>- Koska hän ei ehdi edes silmiä räpäyttää.</w:t>
        <w:br/>
        <w:br/>
        <w:t>Blondi menee lääkäriin aamupahoinvoinnin ja kuukautisten poisjäännin takia. Lääkäri toteaa:</w:t>
        <w:br/>
        <w:t>- Onneksi olkoon olette raskaana.</w:t>
        <w:br/>
        <w:t>- Miten voin olla raskaana kun olemme harrastaneet insinöörimieheni kanssa vain anaaliseksiä</w:t>
        <w:br/>
        <w:t>- Hyvä rouva ettekö vielä tiedä mistä insinöörit tulevat!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Insinööriä oltiin palkkaamassa erääseen projektiin. Hänelle sanottiin että hän saisi kolmanneksen projetin tuotosta.</w:t>
        <w:br/>
        <w:t>- Minä vaadin vähintään neljänneksen! sanoi insinööri.</w:t>
        <w:br/>
        <w:br/>
        <w:t>Insinööri istuu puiston penkillä. Kaveri kulkee sattumalta ohi ja kysyy: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Mitä oikein täällä istut?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Olen myymässä autoani ja annoin sen parille tummalle kaverille koeajolle. He ovat viipyneet jo useita tunteja, mutta onneksi tankkasin täyteen aamulla.</w:t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9685</wp:posOffset>
            </wp:positionV>
            <wp:extent cx="1052830" cy="339280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70"/>
        <w:ind w:left="0" w:right="-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pacing w:lineRule="atLeast" w:line="270"/>
        <w:ind w:left="0" w:right="-19" w:hanging="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Lääkärissä: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Lääkäri sanoi potilaalle, että on huonoja uutisia, mutta vähän kuitenkin myös parempia uutisia, vaikkakin nekin ovat huonoja uutisia, ja kysyi, kummat potilas haluaa kuulla ensin?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Potilas: Ensin huonot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Lääkäri: Teillä on AIDS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Potilas: Jaha, no, mitkäs ne vähemmän huonot uutiset ovat?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Lääkäri: Teillä on paha dementia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Potilas: Ai. No, hyvä ettei sentään AIDS:ia!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A man rushed into the doctor's office and shouted, "Doctor! I think I'm shrinking!!"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The doctor calmly responded:</w:t>
        <w:br/>
        <w:t>"Now, settle down. You'll just have to be a little patient."</w:t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t>Siivoojavitsejä: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Miksi siivooja sai potkut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Hän ei ollut tarpeeksi harjaantunut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Mikä on siivoojan lemmikkieläin?</w:t>
        <w:br/>
        <w:t>- Villakoira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Mikä on siivoojan pahin vihollinen?</w:t>
        <w:br/>
        <w:t>- Parkettien partaveitsi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Mikä on siivoojien lääke?</w:t>
        <w:br/>
        <w:t>- Pölykapseli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Mistä tuntee hyvän siivoojan?</w:t>
        <w:br/>
        <w:t>- Hän harjoittelee kovasti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Miten siivoojat tervehtivät?</w:t>
        <w:br/>
        <w:t>- Kuinkas pyyhkii?</w:t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 xml:space="preserve">Millainen on tunnollinen siivooja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Siivoa hissin lattian joka kerroksessa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Mikä on: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 xml:space="preserve">Jäätynyt siivooja? </w:t>
        <w:br/>
        <w:t>- Sinipiika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Siivoojien pyhättö?</w:t>
        <w:br/>
        <w:t>- Vahakabinetti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Antisiivoajien astiasto?</w:t>
        <w:br/>
        <w:t>- Sottapytystö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Siivoojan unelmamies?</w:t>
        <w:br/>
        <w:t>- Mr. Muscle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Siivoojien ammattiyhdistys? - Roskaväki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 xml:space="preserve">Siivoojien lempilemmikki? </w:t>
        <w:br/>
        <w:t>- Moppi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 xml:space="preserve">Siivoojien ammattitauti? </w:t>
        <w:br/>
        <w:t>- Rättiväsymys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7465</wp:posOffset>
            </wp:positionV>
            <wp:extent cx="1649095" cy="21443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00175" cy="32321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www.otokyla.f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5.45pt;mso-wrap-distance-left:0pt;mso-wrap-distance-right:0pt;mso-wrap-distance-top:0pt;mso-wrap-distance-bottom:0pt;margin-top:0pt;mso-position-vertical-relative:text;margin-left:15.7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120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www.otokyla.f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Intternatsionaal: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David Hasselhoff calls his agent and demands, "I want everyone to call me The Hoff from now on."</w:t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His agent says, "Sure. No hassle."</w:t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Nätti lassiekoiratyttö sanoo lontoolaisessa pubissa: "Se joka saa samaan lauseeseen parhaiten mahtumaan sanat 'liver' ja 'cheese', pääsee minun viereeni ensi yöksi ja lupaan, että meno on hurjaa"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 xml:space="preserve">Bernhardilaisuros sanoo: "I love liver and cheese."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"Surkea yritys", lassietyttö sanoo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"I hate liver and cheese", sanoo saksanpaimenkoirauros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 xml:space="preserve">"Ettekö parempaa keksi?" sanoo lassietyttö.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"Liver alone, cheese mine" tanskandoggi murahtaa matalalla äänellä.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 xml:space="preserve">Kaksi ruotsalaista on hirvimetsällä. Toinen heistä lyyhistyy yhtäkkiä maahan ja menee tajuttomaksi. Hänen toverinsa soittaa heti kännykällä hätänumeroon ja sanoo: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"Kaverini kuoli! Mitä minä teen?"</w:t>
        <w:br/>
        <w:t xml:space="preserve">Hätänumerosta vastataan rauhoittelevalla äänellä: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"Älä hätäile, minä autan. Varmista ensin, että hän tosiaan on kuollut."</w:t>
        <w:br/>
        <w:t>Puhelin vaikenee, kunnes kuuluu laukauksen ääni.</w:t>
        <w:br/>
        <w:t>Ruotsalainen palaa puhelimeen ja sanoo: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"Selvä on. Mitä sitten?"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*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Bill Clinton oli adjutanttinsa kanssa vessassa. Bubba oli musta mies, jolla oli huomattavasti isompi vehje kuin Billillä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"Miten olet saanut sen noin isoksi?" kysyi Bill. Bubba kertoi ravistavansa sitä joka ilta sänkyä vasten, jolloin se kasva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Seuraavana iltana Bill teki työtä käskettyä ja ravisteli mulkkuaan sängyn reunaan. Hillary oli jo lähes unessa, mutta kysyi: Sinäkö siinä Bubba?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66700</wp:posOffset>
            </wp:positionH>
            <wp:positionV relativeFrom="paragraph">
              <wp:posOffset>69850</wp:posOffset>
            </wp:positionV>
            <wp:extent cx="1265555" cy="277050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t>Puujalkoja: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Mitä olkapää teki kuultuaan huonon uutisen?</w:t>
      </w:r>
    </w:p>
    <w:p>
      <w:pPr>
        <w:pStyle w:val="Normal"/>
        <w:ind w:left="0" w:right="-1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Meni sijoiltaan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Miksi sähköverkko ei tykkää hellasta?</w:t>
      </w:r>
    </w:p>
    <w:p>
      <w:pPr>
        <w:pStyle w:val="Normal"/>
        <w:ind w:left="0" w:right="-1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Tyyppi on pelkkää vastust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Miksi sudesta ei koskaan tullut toimistosihteeriä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Se hukkasi aina paperit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Miksi margariinista ei tullut ammattilaispelaajaa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Ei koskaan voit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Miksi ikkunalasi ei pärjää shakissa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Hänen siirtonsa ovat aivan liian läpinäkyviä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Miksi tyhjä akku on hyvä tarjoilija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Se voi suositella kaikkea aivan varauksett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Kuka on metsän paras vitsiniekka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Hirvi, se kertoo aina hirveen hyviä juttuj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Miksi pc-keskusyksikkö ei koskaan menestynyt yleisenä syyttäjänä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Syytetyt vapautuivat lopulta aina näytön puutteesta johtuen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Miksi kondensaattoreista ei tule hyviä pesäpallon pelaajia?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Kunnon läpilyönti tapahtuu vain kerran elämässä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Mikä on maailman kylmähermoisin puulaji?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Painekyllästetty puu.</w:t>
        <w:br/>
        <w:br/>
        <w:t>Miksi p-tyypin puolijohteen kannattaa pysyä kaidalla polulla?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Oikeudessa se ei pysty koskaan esittämään aukottomia todisteit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Mistä voit löytää jalattoman koiran?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Just sieltä mihin sen jätitkin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Mistä tuntee ruotsalaisen "Helvetin Enkelin"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Prätkän satulassa on nystyrä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Mikä on huomaamattomin vakoilulaite? 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Lampunvarjostin.</w:t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 xml:space="preserve">Mitä velkaantuneen urheilujoukkueen kannattaa hankkia? </w:t>
        <w:br/>
        <w:t>- Luottopelaaji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Mitä ei demokraattisessa olohuoneessa koskaan näe?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- Kruunuvalaisint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t>Lopuksi: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t>Isäntä lähti lehmää astuttamaan naapurin sonnille, talon piika lähti mukaan. Takaisintulomatkalla isäntä vihjasi piialle heinäladon kohdalla, että "voisinkohan minä tehdä saman kuin se sonni?" Piika vastasi: "Omapahan on lehmäsi"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Pikkupojat leikkivät kerrostalon pihalla. Ikkunasta eräs äiti huutaa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Mitä te leikitte siellä?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Kannibaaleja, vastaavat pojat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No onko meidän Harri teidän kanssa leikkimässä?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fi-FI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fi-FI"/>
        </w:rPr>
        <w:t>- Ei ole enää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Kerrostalossa räjähtää päivällä pommi, mutta vain maahanmuuttajia kuolee, miksi?</w:t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- Koska suomalaisten vanhemmat on töissä ja lapset koulussa.</w:t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itä eroa on juutalaisella ja joulupukilla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 kulkee savupiipussa eri suuntiin.</w:t>
        <w:br/>
        <w:br/>
        <w:t>Manne ajoi takaa miestä ja huusi: "Pysäyttäkää varas! Sillä on mun puukko selässä!"</w:t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Hevimies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:</w:t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 xml:space="preserve">Miksi hevimiehellä on mieluummin kolikoita kuin seteleitä? </w:t>
        <w:br/>
        <w:t>- Koska ne on METALLIA.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br/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 xml:space="preserve">Miksi hevimies laittaa kahviin suolaa? </w:t>
        <w:br/>
        <w:t>- Koska se on SAATANAN PAHAA!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61315</wp:posOffset>
            </wp:positionH>
            <wp:positionV relativeFrom="paragraph">
              <wp:posOffset>52705</wp:posOffset>
            </wp:positionV>
            <wp:extent cx="1076325" cy="3076575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Wapun aforismi:</w:t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fi-FI"/>
        </w:rPr>
        <w:t>Tanssiminen on horisontaalisten haaveiden ortogonaalista simulointia.</w:t>
        <w:br/>
        <w:t>-tuntematon-</w:t>
      </w:r>
    </w:p>
    <w:p>
      <w:pPr>
        <w:pStyle w:val="Normal"/>
        <w:ind w:left="0" w:right="-1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t>TEEKKAR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t xml:space="preserve">WAPPU 2012 </w:t>
      </w:r>
    </w:p>
    <w:p>
      <w:pPr>
        <w:pStyle w:val="Normal"/>
        <w:ind w:left="0" w:right="-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t>- Wappucalypse -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t>Lauantai 28.4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11.00 KotiKaupunginLyhyt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21.00 Wappureivit Kuusisaaressa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16-24 Wesibussi kulkee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t>Sunnuntai 29.4.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12.00 Tempaukset torilla 14.00 Fuksikisat torilla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22.00 Waatonaaton bileet Apollossa</w:t>
        <w:br/>
        <w:t>16-24 Wesibussi kulkee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i-FI"/>
        </w:rPr>
        <w:t>Maanantai 30.4.</w:t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fi-FI"/>
        </w:rPr>
        <w:t>11.50 TeekkariWapun julistus Rauhalassa</w:t>
        <w:br/>
        <w:t>12.00 Wappukulkue</w:t>
        <w:br/>
        <w:t>14.00 Fuksiuitot Åströmin puisto</w:t>
        <w:br/>
        <w:t>22.00 Waaton bileet Tivolissa</w:t>
        <w:br/>
        <w:t>16-24 Wesibussi kulkee</w:t>
        <w:br/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i-FI"/>
        </w:rPr>
        <w:t>Tiistai 1.5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i-FI"/>
        </w:rPr>
        <w:br/>
        <w:t>03.33.33</w:t>
      </w: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 Ashematunnelin örinät</w:t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fi-FI"/>
        </w:rPr>
        <w:t>05.00</w:t>
      </w: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 Teekkarilakitus Rauhalassa</w:t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fi-FI"/>
        </w:rPr>
        <w:t>09.00</w:t>
      </w: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 Shampanjamatinea Linnansaaressa</w:t>
        <w:br/>
        <w:t>10.00 Sillis Teekkaritalolla</w:t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fi-FI"/>
        </w:rPr>
        <w:t xml:space="preserve">18.00 </w:t>
      </w: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Fuksilakkien polttohautaus Teekkaritalolla        </w:t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t>Oulun Teekkariyhdistys ry</w:t>
      </w:r>
    </w:p>
    <w:p>
      <w:pPr>
        <w:pStyle w:val="Normal"/>
        <w:ind w:left="0" w:right="-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</w:r>
    </w:p>
    <w:p>
      <w:pPr>
        <w:pStyle w:val="Normal"/>
        <w:ind w:left="0" w:right="-19" w:hanging="0"/>
        <w:rPr>
          <w:rFonts w:ascii="Times New Roman" w:hAnsi="Times New Roman" w:cs="Times New Roman"/>
          <w:color w:val="000000"/>
          <w:sz w:val="24"/>
          <w:szCs w:val="24"/>
          <w:lang w:val="fi-F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drawing>
          <wp:inline distT="0" distB="0" distL="0" distR="0">
            <wp:extent cx="1789430" cy="16275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i-FI"/>
        </w:rPr>
        <w:t>Kiitos:</w:t>
      </w: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br/>
        <w:t>#torky</w:t>
        <w:br/>
        <w:t>WesiBussiComitea</w:t>
        <w:br/>
        <w:t>internet</w:t>
      </w:r>
    </w:p>
    <w:sectPr>
      <w:type w:val="nextPage"/>
      <w:pgSz w:w="11906" w:h="16838"/>
      <w:pgMar w:left="567" w:right="567" w:gutter="0" w:header="0" w:top="964" w:footer="0" w:bottom="1134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i-FI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HTMLesimuotoiltuChar">
    <w:name w:val="HTML-esimuotoiltu Char"/>
    <w:basedOn w:val="Kappaleenoletusfontti"/>
    <w:qFormat/>
    <w:rPr>
      <w:rFonts w:ascii="Arial Unicode MS" w:hAnsi="Arial Unicode MS" w:eastAsia="Arial Unicode MS" w:cs="Arial Unicode MS"/>
      <w:lang w:val="en-GB"/>
    </w:rPr>
  </w:style>
  <w:style w:type="character" w:styleId="SelitetekstiChar">
    <w:name w:val="Seliteteksti Char"/>
    <w:basedOn w:val="Kappaleenoletusfontti"/>
    <w:qFormat/>
    <w:rPr>
      <w:rFonts w:ascii="Tahoma" w:hAnsi="Tahoma" w:cs="Tahoma"/>
      <w:sz w:val="16"/>
      <w:szCs w:val="16"/>
      <w:lang w:val="en-GB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esimuotoiltu">
    <w:name w:val="HTML-esimuotoiltu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ots.fi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8:00Z</dcterms:created>
  <dc:creator>Markku Hentilä</dc:creator>
  <dc:description/>
  <dc:language>en-US</dc:language>
  <cp:lastModifiedBy>Matti</cp:lastModifiedBy>
  <cp:lastPrinted>2004-04-22T09:31:00Z</cp:lastPrinted>
  <dcterms:modified xsi:type="dcterms:W3CDTF">2011-04-26T07:15:00Z</dcterms:modified>
  <cp:revision>3</cp:revision>
  <dc:subject/>
  <dc:title/>
</cp:coreProperties>
</file>